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ДОГОВОРА АРЕНДЫ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0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09.2024 № 4314 «О проведении аукциона в электронной форме на право заключения договора аренды земельного участка, расположенного в квартале СПУ-5 города Благовещенска», от 09.09.2024 № 4309 «О проведении аукциона в электронной форме по продаже  земельных участков, расположенных в квартале 498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8 ок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004:66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северной части квартала, в 35 м северо-западнее от здания по адресу: ул. Песчаная, 12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770 кв.м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</w:t>
      </w:r>
      <w:r>
        <w:rPr>
          <w:sz w:val="24"/>
          <w:szCs w:val="24"/>
        </w:rPr>
        <w:t>: складские площадки (для целей, не связанных со строительством)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 сектор 2 внешней горизонтальной поверхности, подзона 4 сектор 28, подзона 5 участок 5А, подзона 6). Арендатор обязан соблюдать ограничения использования участка, содержащиеся в приложении к вышеуказанному приказу,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(площадью 1456 кв.м) в охранной зоне ВЛ с реестровым номером 28:01-6.42. Арендатор обязан соблюдать ограничения прав на земельный участок, установленные ст. 26.10 Правил и Правилами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и Постановлением Правительства Российской Федерации от 24.02.2009 № 160. В соответствии с п. 13 ст 39.9 Земельного кодекса Российской Федерации арендатор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Организованная дорога к земельному участку отсутствует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ей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На юго-восточной границе земельного участка расположено ограждение смежных земельных участков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28 117,00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сельского хозяйства малой интенсивности (Сх-3). Градостроительный регламент территориальной зоны Сх-3 установлен статьями 16 и 23.3 Правил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62 228,00</w:t>
      </w:r>
      <w:r>
        <w:rPr>
          <w:color w:val="000000"/>
          <w:sz w:val="24"/>
          <w:szCs w:val="24"/>
        </w:rPr>
        <w:t xml:space="preserve">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6 866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12 445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3: </w:t>
      </w:r>
      <w:r>
        <w:rPr/>
        <w:t>земельные участ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стоимость земельного участ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00 830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 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0 16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523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 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4 616,00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 №№ 2, 3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9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FF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1. 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(участок 5А)). Ограничения использования указаны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е участки частично расположены в охранной зоне ВЛ-10 кВ (реестровый номер: 28:01-6.391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(далее - Правила установления охранных зон) охранная зона от воздушных линий электропередачи 10 кВ – 10 м в обе стороны от крайних проводов. Согласно п. 10 Правил установления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тонкопроводящих жил кабелей (предназначенных для эксплуатации в воздушной среде) напряжением свыше 1 кВ (при наибольшем их отклонении) должно быть не мене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м - от выступающих частей зданий, террас и окон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,2 м - от глухих стен зданий, сооруж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 2 м – при проектном номинальном классе напряжения до 20к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частично находятся в границах красных линий ул. Кирпичная на территории транспортной инфраструктуры (не допускается огораживание земельного участка в части, попадающей на территорию транспортной инфраструктуры). Проект красных линий утвержден постановлением мэра города Благовещенска от 11.08.2006 № 2646. Границы земельных участков, являющихся предметом аукциона, утверждены Администрацией г. Благовещенска во исполнения решения Благовещенского городского суда Амурской области от 12.09.2023 (производство № 2а-6436/2023). </w:t>
      </w:r>
      <w:r>
        <w:rPr>
          <w:sz w:val="24"/>
          <w:szCs w:val="24"/>
          <w:u w:val="single"/>
        </w:rPr>
        <w:t>Необходимо установить публичный сервитут в отношении частей земельных участков, попадающих на территорию транспортной инфраструктуры, в целях прохождения/размещения инженерных коммуникаций и на право беспрепятственного проезда и прохода неограниченного круга лиц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Ограждение земельного участка выполнить по красной линии ул. Кирпична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Вспомогательные строения (хозяйственные постройки) и нормируемые элементы благоустройства, включая гостевую автостоянку, разместить в границах предоставленного земельного участка с учётом красной линии ул. Кирпичная (размещение любых строений, выходящих за красную линию, не допускается)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5. Территории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45 267,0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283 826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</w:t>
      </w:r>
      <w:r>
        <w:rPr/>
        <w:t xml:space="preserve"> В</w:t>
      </w:r>
      <w:r>
        <w:rPr>
          <w:sz w:val="24"/>
          <w:szCs w:val="24"/>
        </w:rPr>
        <w:t xml:space="preserve">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Минимальная/максимальная высота -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Исключения установлены пунктом 3.1.3 ст. 16 Правил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.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и максимальная площадь объекта капитального строительства указаны в таблице. Площади указаны без учета площади той части земельных участков, которая находится в границах красных линий ул. Кирпичная на территории транспортной инфраструк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ощадь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симальная площадь застройки земельного участка (включая площадь застройки под вспомогательными строениям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симальная площадь объекта капитального строительства на земельном участке (включая площадь вспомогательных стро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28:01:020498:455 – 800 кв.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27 кв.м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 кв.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28:01:020498:456 – 1000 кв.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35 кв.м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0 кв.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6 сен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4 окт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6 ок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6 окт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8 ок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1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2-3 –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2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4-09-12T16:14:00Z</cp:lastPrinted>
  <dcterms:modified xsi:type="dcterms:W3CDTF">2024-09-13T01:58:00Z</dcterms:modified>
  <cp:revision>263</cp:revision>
  <dc:subject/>
  <dc:title>Приложение 1</dc:title>
</cp:coreProperties>
</file>